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/>
      </w:pPr>
      <w:r>
        <w:rPr>
          <w:b/>
          <w:sz w:val="22"/>
        </w:rPr>
        <w:t>Форма 2 «Извещение о согласии сделать Оферту»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  <w:t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ДО (ООО «ЯНОС-Энерго») договор поставки &lt;наименование товаров &gt; / договора подряда на &lt;наименование работ/услуг&gt;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Если по каким-либо причинам мы откажемся (уклонимся) от подписания договора подряда на предложенных нами в Оферте &lt;номер Оферты&gt; от &lt;дата Оферты&gt; условиях после получения уведомления об акцепте Оферты со стороны ДО (ООО «ЯНОС-Энерго»)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ДО (ООО «ЯНОС-Энерго») штрафную неустойку в размере 5% от суммы Оферты. Признаём, что при несвоевременной или неполной уплате штрафной неустойки ДО (ООО «ЯНОС-Энерго»)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Сообщаем о себе следующее:</w:t>
      </w:r>
    </w:p>
    <w:p>
      <w:pPr>
        <w:pStyle w:val="Normal"/>
        <w:rPr>
          <w:sz w:val="22"/>
        </w:rPr>
      </w:pPr>
      <w:r>
        <w:rPr>
          <w:sz w:val="22"/>
        </w:rPr>
        <w:t>Наименование организации:  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Местонахождение: 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Почтовый адрес: 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Организационно - правовая форма: 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анковские реквизиты: 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Мы признаем право ДО (ООО «ЯНОС-Энерго»)не акцептовать ни одну из Оферт, и в этом случае мы не будем иметь претензий к комиссии и ДО (ООО «ЯНОС-Энерго»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уководитель </w:t>
        <w:tab/>
        <w:t>________________/Фамилия И.О.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    (подпись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лавный бухгалтер</w:t>
        <w:tab/>
        <w:t>________________/Фамилия И.О./</w:t>
      </w:r>
    </w:p>
    <w:p>
      <w:pPr>
        <w:pStyle w:val="Normal"/>
        <w:ind w:left="1416" w:firstLine="708"/>
        <w:jc w:val="both"/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>(подпись)</w:t>
      </w:r>
    </w:p>
    <w:sectPr>
      <w:type w:val="nextPage"/>
      <w:pgSz w:w="11906" w:h="16838"/>
      <w:pgMar w:left="1134" w:right="1134" w:gutter="0" w:header="0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2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</w:pPr>
    <w:rPr>
      <w:rFonts w:ascii="Arial" w:hAnsi="Arial" w:eastAsia="Times New Roman" w:cs="Mangal"/>
      <w:kern w:val="2"/>
      <w:sz w:val="22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03:00Z</dcterms:created>
  <dc:creator>KalashnikovaLN</dc:creator>
  <dc:description/>
  <cp:keywords/>
  <dc:language>en-US</dc:language>
  <cp:lastModifiedBy>ZaprudnovIS</cp:lastModifiedBy>
  <cp:lastPrinted>2019-01-29T16:35:00Z</cp:lastPrinted>
  <dcterms:modified xsi:type="dcterms:W3CDTF">2019-12-18T15:11:00Z</dcterms:modified>
  <cp:revision>18</cp:revision>
  <dc:subject/>
  <dc:title/>
</cp:coreProperties>
</file>